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1347944322"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1127738147"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1420010947"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1829019212"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